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Heading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«О бюджете муниципального образования «Починковский муниципальный округ»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моленской области на 2026 год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 на плановый период 2027 и 2028 годов»</w:t>
            </w:r>
          </w:p>
        </w:tc>
      </w:tr>
    </w:tbl>
    <w:p>
      <w:pPr>
        <w:pStyle w:val="Heading"/>
        <w:jc w:val="righ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сточники финансирования дефицита бюджета муниципального образования «Починковский муниципальный округ» Смоленской области на 2026 год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</w:t>
      </w:r>
      <w:r>
        <w:rPr/>
        <w:t>(рублей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812"/>
        <w:gridCol w:w="1842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;Times New Roman PSMT" w:hAnsi="Times New Roman;Times New Roman PSMT" w:cs="Times New Roman;Times New Roman PSMT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i w:val="false"/>
                <w:sz w:val="22"/>
                <w:szCs w:val="22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812"/>
        <w:gridCol w:w="1842"/>
      </w:tblGrid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 00 00 00 00 0000 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/>
            </w:pPr>
            <w:r>
              <w:rPr>
                <w:b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829 174,8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2 00 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2 00 00 00 0000 7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1 02 00 00 14 0000 7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2 00 00 00 0000 8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1 02 00 00 14 0000 8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3 00 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829 174,8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1 03 01 00 00 0000 7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1 03 01 00 14 0000 7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1 03 01 00 00 0000 8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29 174,8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1 03 01 00 14 0000 8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29 174,8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1 03 01 00 14 0005 8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бюджетных кредитов, предоставленных из областного бюджета местным бюджетам для частичного покрытия дефицитов местных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29 174,8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5 00 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5 00 00 00 0000 5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1 299 509 881,8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5 02 00 00 0000 5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1 299 509 881,8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5 02 01 00 0000 5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1 299 509 881,8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1 05 02 01 14 0000 5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1 299 509 881,8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5 00 00 00 0000 6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1 299 509 881,8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5 02 00 00 0000 6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1 299 509 881,8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5 02 01 00 0000 6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1 299 509 881,8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1 05 02 01 14 0000 6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1 299 509 881,8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3:44:00Z</dcterms:created>
  <dc:creator>~</dc:creator>
  <dc:description/>
  <cp:keywords/>
  <dc:language>en-US</dc:language>
  <cp:lastModifiedBy>USER</cp:lastModifiedBy>
  <cp:lastPrinted>2023-02-13T15:52:00Z</cp:lastPrinted>
  <dcterms:modified xsi:type="dcterms:W3CDTF">2025-11-10T08:35:00Z</dcterms:modified>
  <cp:revision>240</cp:revision>
  <dc:subject/>
  <dc:title>Приложение 1</dc:title>
</cp:coreProperties>
</file>